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 </w:t>
      </w:r>
      <w:r>
        <w:rPr/>
        <w:t>Mariela Lopez</w:t>
      </w:r>
    </w:p>
    <w:p>
      <w:pPr>
        <w:pStyle w:val="Normal"/>
        <w:spacing w:lineRule="auto" w:line="480"/>
        <w:rPr/>
      </w:pPr>
      <w:r>
        <w:rPr/>
        <w:t>8/29/08</w:t>
      </w:r>
    </w:p>
    <w:p>
      <w:pPr>
        <w:pStyle w:val="Normal"/>
        <w:spacing w:lineRule="auto" w:line="480"/>
        <w:rPr/>
      </w:pPr>
      <w:r>
        <w:rPr/>
        <w:t>Spanish AP.</w:t>
        <w:tab/>
        <w:tab/>
        <w:tab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2160" w:firstLine="720"/>
        <w:rPr>
          <w:sz w:val="36"/>
          <w:szCs w:val="36"/>
        </w:rPr>
      </w:pPr>
      <w:r>
        <w:rPr>
          <w:sz w:val="36"/>
          <w:szCs w:val="36"/>
        </w:rPr>
        <w:t xml:space="preserve">Mi Jemela </w:t>
      </w:r>
    </w:p>
    <w:p>
      <w:pPr>
        <w:pStyle w:val="Normal"/>
        <w:spacing w:lineRule="auto" w:line="480"/>
        <w:ind w:firstLine="720"/>
        <w:rPr/>
      </w:pPr>
      <w:r>
        <w:rPr/>
        <w:t>Erace una ves, en un lindo y fresco verano. Yo iba caminando por el parque mas lindo del mundo. Había muchas flores, arboles, mariposas y mas animales. De mire a una señora que se paresia a mi, sentí que ella me estaba persiguiendo mientras yo caminaba por el  parque. Ella era vieja, arrugada y tenia muchas canas, incluso ella usaba lentes de aumento, i tenia un bordón por que ella ya no podía caminar mucho. Ella tenia la misma cara que a la mía, ella tenia los mismos lunar que yo tenia. También estaba un poco gorda como yo. Cuando  trate de asociarme junto a ella yo le dije</w:t>
        <w:br/>
      </w:r>
    </w:p>
    <w:p>
      <w:pPr>
        <w:pStyle w:val="Normal"/>
        <w:spacing w:lineRule="auto" w:line="480"/>
        <w:rPr/>
      </w:pPr>
      <w:r>
        <w:rPr/>
        <w:t>&lt;&lt; Hola, me llamo Mariela Lopez y usted como se llama? Nosotras nos parecemos mucho, pero usted es mas vieja que yo no lo cree? &gt;&gt;</w:t>
        <w:br/>
        <w:t>&lt;&lt;  Hola chica yo me llamo Mariela Lopez también. Claro que nos parecemos y sabes tenemos mucho en  común también.&gt;&gt;</w:t>
        <w:br/>
        <w:t>&lt;&lt; Pero como es eso que usted también se llama Mariela  Lopez? estoy confundida!&gt;&gt;</w:t>
        <w:br/>
        <w:t>&lt;&lt; Sabes yo viví tu vida y tu futuro antes que tu nacieras, ahora as de cuenta que volviste a nacer, y vas a vivir una vida muy linda y llena de felicidad. Hay veces que vas a tener malos tiempos, pero los resolberas pronto y sin problemas.&gt;&gt;</w:t>
        <w:br/>
        <w:t>&lt;&lt;Pero usted como sabe mi futuro? Digame mas de mi futuro quisiera saber mas de mi vida.&gt;&gt;</w:t>
        <w:br/>
        <w:t>&lt;&lt;Bueno vas a ganar la lotería de mucho dinero y vas a estar muy rica!, también te vas a enamorar de un chico que es muy simpatico, pero tienes que tener cuidado por que el te puede traicionar.&gt;&gt;</w:t>
        <w:br/>
        <w:t>&lt;&lt;Basta!! usted no sabe nada de mi futuro, usted solamente esta finjiendo y me esta mintiendo!!.&gt;&gt;</w:t>
        <w:br/>
        <w:t>&lt;&lt;Sabes te puedo decir algo que estas viviendo en el futuro de la vida.&gt;&gt;</w:t>
        <w:br/>
        <w:t>&lt;&lt;Bueno si es verdad digame que estaba asiendo hoy por la mañana?&gt;&gt;</w:t>
        <w:br/>
        <w:t>&lt;&lt;JaJaJaJa, hay niña eso es muy fácil, pues estabas en tu escuela de español AP. Y eres una estudiante muy inteligente.&gt;&gt;</w:t>
        <w:br/>
        <w:t>&lt;&lt;No! esto no puede ser, esto es un sueño, eso no prueba nada, simplemente es un sueño natural que cualquier persona puede tener!&gt;&gt;</w:t>
        <w:br/>
        <w:t>&lt;&lt;Justo, le conteste:Si esta mañana y este encuentro son sueños, tu y yo tenemos que pensar que el soñador es el. Tenemos que aceptar como es el universo y como la vida nos ha reunido para estar justos y para saber que tan enorme es el universo.&gt;&gt;</w:t>
        <w:br/>
        <w:t>&lt;&lt;Señora, pero que pasa si el sueño no tiene fin?&gt;&gt;</w:t>
        <w:br/>
        <w:t>&lt;&lt;Tu lo as dicho, yo he estado en mi sueño por mas de cuarenta años. Al fin y al cabo, no hay persona que no se encuentre consigo misma.Y es lo que nos esta pasando a ti y ami. pero somos igual y ala bes diferentes. quisieras saber mas de tu futuro y lo que te espera por camino?&gt;&gt;</w:t>
        <w:br/>
        <w:t>Yo estaba muy confundida y ser a la idea de tener que aceptar que tenia una jemela en mi sueño, pero mi jemela era mayor que yo.</w:t>
        <w:br/>
        <w:t>&lt;&lt;Cuando tenias 6 años tu te veniste para los Estados Unidos, i sufrias mucho en la escuela por que no sabias ingles. También era muy dificil aser amigos o amigas por que tu hablabas Español y ellos hablaban Ingles. Tu lloravas mucho y te sentías deprimida y triste, pero a hora tu vida no es la misma por que tu vida es fantástica, tienes muchos amigos y amigas y ya no estas triste ni deprimida, por que sabes Ingles y estas muy feliz.</w:t>
        <w:br/>
        <w:t>&lt;&lt;Si usted ha sido yo, como puede ser que usted vivió mi vida?&gt;&gt;</w:t>
        <w:br/>
        <w:t>&lt;&lt;Mi futuro es tu futuro y tenia tiempo que habia olvidado tu futuro. Tal ves hoy en nuestro encuentro de un sueño fue nuestro encuentro para poder conbersar las dos.&gt;&gt;</w:t>
        <w:br/>
      </w:r>
    </w:p>
    <w:p>
      <w:pPr>
        <w:pStyle w:val="Normal"/>
        <w:spacing w:lineRule="auto" w:line="480"/>
        <w:ind w:firstLine="720"/>
        <w:rPr/>
      </w:pPr>
      <w:r>
        <w:rPr/>
        <w:t>Por fin, el sueño fue un poco extraño por que me encuentre con mi jemela, pero ella era mas vieja que yo. Nos asimos amigas y  asimos la paz y una fe de encontrarnos otra ves en un sueño de adas. A un asi no puedo olvidar el sueño,y me tormenta  lo que me dijo de mi futur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7:20:00Z</dcterms:created>
  <dc:creator>student</dc:creator>
  <dc:description/>
  <cp:keywords/>
  <dc:language>en-US</dc:language>
  <cp:lastModifiedBy>student</cp:lastModifiedBy>
  <cp:lastPrinted>2008-08-29T10:31:00Z</cp:lastPrinted>
  <dcterms:modified xsi:type="dcterms:W3CDTF">2008-08-29T17:32:00Z</dcterms:modified>
  <cp:revision>1</cp:revision>
  <dc:subject/>
  <dc:title> Mariela Lopez</dc:title>
</cp:coreProperties>
</file>