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OMENTARIOS DEL PODCAST/INFORME AUDITIVO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La fecha para entregar:</w:t>
      </w:r>
      <w:r>
        <w:rPr>
          <w:b/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El título del podcast/informe auditivo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La fecha en que fue publicado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El programa/La organización que hizo la producción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De cuál ciudad, país viene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El sitio/directorio usado para encontrar la fuente:</w:t>
      </w:r>
    </w:p>
    <w:p>
      <w:pPr>
        <w:pStyle w:val="Normal"/>
        <w:spacing w:lineRule="auto" w:line="36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Nombres de los reporteros (si son disponibles)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Tema/Propósito del informe:</w:t>
      </w:r>
    </w:p>
    <w:p>
      <w:pPr>
        <w:pStyle w:val="Normal"/>
        <w:spacing w:lineRule="auto" w:line="36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u w:val="single"/>
          <w:lang w:val="es-ES_tradnl"/>
        </w:rPr>
        <w:t>Una breve descripción</w:t>
      </w:r>
      <w:r>
        <w:rPr>
          <w:lang w:val="es-ES_tradnl"/>
        </w:rPr>
        <w:t xml:space="preserve"> de lo que escuchaste.  Tendrás que explicarlo en tus propias palabras, pero menciona unas de las palabras nuevas que escuchaste, en el caso de que oyeras algunas. 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u w:val="single"/>
          <w:lang w:val="es-ES_tradnl"/>
        </w:rPr>
        <w:t>Una breve reflexión:</w:t>
      </w:r>
      <w:r>
        <w:rPr>
          <w:lang w:val="es-ES_tradnl"/>
        </w:rPr>
        <w:t xml:space="preserve">   </w:t>
      </w:r>
      <w:r>
        <w:rPr>
          <w:i/>
          <w:lang w:val="es-ES_tradnl"/>
        </w:rPr>
        <w:t xml:space="preserve">Unas sugerencias para ayudarte en crear la reflexión:  </w:t>
      </w:r>
      <w:r>
        <w:rPr>
          <w:lang w:val="es-ES_tradnl"/>
        </w:rPr>
        <w:t>¿Qué aprendiste?  ¿Qué opinas?  ¿Qué te gustó?  ¿Fue fácil de entender, o difícil?  ¿Recomendarías este informe?  Etc…</w:t>
      </w:r>
    </w:p>
    <w:sectPr>
      <w:type w:val="nextPage"/>
      <w:pgSz w:w="12240" w:h="15840"/>
      <w:pgMar w:left="1800" w:right="40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1:51:00Z</dcterms:created>
  <dc:creator>Nicole Elenz-Martin</dc:creator>
  <dc:description/>
  <cp:keywords/>
  <dc:language>en-US</dc:language>
  <cp:lastModifiedBy>Nicole Elenz-Martin</cp:lastModifiedBy>
  <dcterms:modified xsi:type="dcterms:W3CDTF">2012-01-12T16:38:00Z</dcterms:modified>
  <cp:revision>5</cp:revision>
  <dc:subject/>
  <dc:title>La fecha de hoy:</dc:title>
</cp:coreProperties>
</file>